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279705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099996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